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0852195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51028242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47666468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